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86-FLA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 DOS-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your processor will normally work in the 8086 mode (or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virtual 86" mode). This means that some of the great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 and of the 80386 can't be used, because these enha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other operation mode, called the "protected mode" (short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 you can access up to 16MBytes (80286)  or 4GigaBytes (80386)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icks. But the dilemma is that DOS does not use these mod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"low" memory (also called "conventional RAM" ) is limited to 640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computer has 16MegaByte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memory can't be used very easily under DOS. There are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like EMM386, QEMM etc. which switch the processor to the virt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you to free more memory. But you will never have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KB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extender offers you to write programs that are capable of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switching the processor into a so called "flat mode". Unfortun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available on 80386 or better CPUs means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ll not work on a 80286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extender was especially designed to work with the CDMI (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terface), but can be also used for other programs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DMI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this DOS-extender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extender isn't something really great. It simply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o 4GB in assembler (and also C), without switching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technique is that you do not need to worry about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tender works absolutely transparent. This mean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y a new compiler or that you have to rewrite your ol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rmal 8086 programs won't notice that the CPU is in a n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you CANNOT write really 32-bit cod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ess 4GB, but your program itself must reside in low memory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orks best with programs that deal with much datas, like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technique, then go on reading, if n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6 has so called "cache-segment-registers", which can'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y are very important for a PM-program, because they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one segment. (Remember that in PM you use sel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) Everytime you load a new selector, the cache-entry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the information from the descriptor table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ly happens in protected mode, although the cache-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real-mode, too. This means that you cannot access more than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normally, even if you use such a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SI is bigger than 0ffffh then an exception will occu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mit of the cache-register is set to 64Kb - the size of one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does now switch to protected mode and loads a 4GB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,ES,FS and GS and switches back to real-mode again. Now the 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loaded with a $GB addressing space and you can access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n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s,ax               ;Load DS with the seg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ds:[esi]         ;Reads a word from the linear address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first clear your segment-register befo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the linear address is still cac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16*SEGMENT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the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extender is rather simple. You only hav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th Init_EXT386() and then you are in the flat m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, then you should also call Exit_EXT386().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cions and for more useful routines have a look at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cces the whole address space in assmebler and also in C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). In assembler an acces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s,ax               ;Clea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i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fs:[esi]         ;Load a byte from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first clear your segment-register befo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the linear address is still cac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= 16*SEGMENT +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tring operations, but you must consider the following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ECX and NOT CX when you use the REP prefix !!! And d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write exactly what you want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00h          ;Somewher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200              ;Note that the high-word of ECX is still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               ;Clea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cs:[Where_to_C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d               ;This will result in 200 repeti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p stos dword ptr es:[DI] an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p stos dword ptr es: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00h          ;Again somehwere in your assembler-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200             ;Note that only this is 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cs:[Where_to_Cle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 dword ptr es: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have to write EXACTLY what you want, or you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wrong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have understood the basic ideaa behind the extend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But not everybody likes this power-language, so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emory with C. In order to do so, I supplied some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mcpy(), Memcmp(), etc. But have a look bel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are FAR and the preferred memory model is LAR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The calling convention is C. Only the standard register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,EDI,ESI,EBP and naturally SS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is used for return values. If long (32bit) valu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in DX:AX and in EAX. EAX is easier to use in 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expects the return value to be in DX:AX. So I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return values are: l_ptr, long, size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eturn values are: void *, int,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_EXT386(size_t buf_size,long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tries to initate the flat-mode. It also allocate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f XMS available and builds up its own memory manage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interrupt-handlers for a division by zero, illegal opcod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for best security. It also saves the complet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it again when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_size specifies the size of a disk-I/O-buffer used when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XMS. The bigger this size, the faster the transfer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ffer is taken from low memory, you probably do not want to se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if your program has no disk I/O. Minimal size should be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is something very special, as you can control something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. Here comes a list with all flags (first the name in C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EXIT_ON_LOWMEM / EXIT_ON_LO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lag is set and you try to allocate more memory tha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T386 will shut down the program. Very useful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an allocate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DISPLAY_INFO / DISPLAY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tells the extender to show some information when initial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when you want to see how much memory is lef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EXIT_ON_RESET / EXIT_ON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r installs its own keyboard handler, and this fla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exit the program instead of rebooting when you hi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el. This is very useful while developing your program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then you could still have a chance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VERBOSE_RESET / VERBOSE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gnores all resets. Useful in games/dem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VERBOSE_PAUSE / VERBOSE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s turns of the pause-key. Again useful in games 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it_EXT386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initializes the extender and frees all XMS, th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s the interrup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Malloc(size_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conventional memory using the DOS-Interrupt 2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EGMENT:OFFSET address or NULL if the requested block wa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hould be used instead of any other memory-manag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386 internally uses this function and it has come out that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s do not work together in all situ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allocates a memory block formerly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Corelef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amount of free low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DMA_Malloc(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chunk of memory being completely in on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very useful for DMA-transfers, because these can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ONE page (Thanks to the designers of the PC &gt;:-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tr EXT_Malloc (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memory block in the XMS ans returns it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 on success or NULL if not enoug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_Free (l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leases a memory block formerly allocated with EXT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is the linear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EXT_Corelef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returns the amount of fre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EXT_DMA_Malloc (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memory block in the XMS in ONE page for a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...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igned to replace the normal mem... functions in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y work with linear adresses and use l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cpy(l_ptr dest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pies a memory block of the size "size" from "src" to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address of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set(l_ptr dest,char 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s clear the block "dest" with the character "c" "size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he address of "d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Memchr(l_ptr src,char 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earches the memory block "src" for the firs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 "c" in the first "size" bytes. It returns the a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byt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(l_ptr dest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mpares two memory blocks of the size "size" and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both equal or nonzero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of this extender are the disk I/O routin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386.OBJ. They can be used to read or write data directly i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 They all use the DOS-functions. Another very useful attribut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at they are alomost all compatible with Borland C++ funtc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 file with _open() or open() and then use these function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open a file with Open() and then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-operations are binary ones. No text-files are suppor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(char *fname,int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reates a new file "fname" with the file attribu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parameter. These attributes are compatible to Borl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 text-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turn the file-handle on success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e is then returned.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(char *fname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opens an existing file "fname" for read or write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mode. "mode" can be specified using Borland C++ flag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cntl.h (like O_RDWR,O_RDONLY etc.). Again no text-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verything worked fine, this function will return the file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e is the returned. Or zero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loses a file opened by Open() or Cre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Seek (int handle,size_l position,int from_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position of the file-pointer in the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handle". Position specifies the new position and from_wher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e oper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SET   0        Position is relati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CUR   1        Position is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_END   2        Position is relati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se symbols are compatible to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also returns the new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Write (int handle,l_ptr src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rites a block of data from the LINEAR address sr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size is determined by size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l Read (int handle,l_ptr dst,size_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ads a block of data from the disk to the LINEAR address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is determined by size. The functions return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size_l n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hanges the size of an opened file to new_size. New_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igger or smaller than the current file-length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n success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bit complex, so beat seated: There are FOU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/setting the interrupt handlers. This is due the fact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ements, it might be necessary to use virtual interrupt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rupts, that cannot be called directtly, but where a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(the one before initializing the extender) is necess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'real-mode' or 'native' interrupts. Because of th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it slow.... So I provided you with a second tab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t' interrupt table. When you install a interrupt in this 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mmediatly, because this is the active table and n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Normally you can use this fast table except when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utine that is somewhere in the UMBs (not very probable)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real'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perating environements do not need virtual interrup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both functions just do the same and modify the nat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TTENTION !!! ATTENTION !!! ATTENTION !!! 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YOU SHOULD ONLY USE THESE FUNCTIONS OR THE API FOR SETTING INTER-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RUPTS. NEVER TRY TO USE DOS INT21 OR TO ACCESS THE INTERRUPT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TABLE DIRECTLY, BECAUSE YOU CANNOT KNOW WHICH ONE IS ACTIVE !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TTENTION !!! ATTENTION !!! ATTENTION !!! 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Real_Interrupt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real- or native-mode interrupt adress of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Real_Interrupt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real- or native-mode interrupt for int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LD address of this specifi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t_Flat_Interrupt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t-mode interrupt adress of i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et_Flat_Interrupt (int n,void interrupt (*isr) (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new flat-mode interrupt for int n and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is specifi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nall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tem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ells to DOS by calling COMMAND.COM and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1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mplemented a small API on INT31 (similar to DPMI-servic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is very useful in drivers or external programs tha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386 directly. At the moment only the following functions are implen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AX,EBX,ECX and EDX may be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 mode interrupt (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  real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al mode interrupt (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= real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lat mode interrupt (2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=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  flat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at mode interrupt (2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= flat-mode interrupt address 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resence of EXT386 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Program versions (BH major and BL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DOS memory block (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number of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address of allocated memory block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S memory block (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segment of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SP address (15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1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AX  address of PSP (SEG: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block (5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= size of block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address of allocated memory block  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block (5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= address of memory block  (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       means LINEAR ADDRESS (4GB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:OFFS  means DOS 16bit real mode segment:offset (1MB address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ing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should do when programming an appl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r is to include the appropriate header 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386.H    for C programs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386.INC 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declarations for the constant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oint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vert a SEGMENT:OFFSET pointer to a linear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acro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ptr PTR2LONG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inear address of a norm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 this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eax,cs:[SEGMENT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ebx,cs:[OFFSET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ebx                     ;EBX hold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vert a linear address back to a SEGMENT:OFFS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, a SEGMENT:OFFSET address can only address 1MB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NOT convert an address above 1MB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based pointer. But here is the code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cs:[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4                       ;DX now hold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x,0fh                      ;AX hold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DX:AX holds the normaliz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, EXT386 does not support DPMI or VCPI. This means, that EX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with a memory manager like EMM386 or QEMM being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upports two techniques: The "RAW"-start method with no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uses the AT-Interrupt 15h to allocate memory. The second metho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MEM.SYS driver. This method is MUCH safer, because the XMS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HIMEM.SYS is much better and the A20 is easier to control.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 not have to care about these th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Init_EXT386 with the EXT_DISPLAY_INFO flag, th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qu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M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use of the technique used in EXT386, no program actually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gment-registers are set to 4GB. This has a big disadvantag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 if you call PM-routines from EXT386, then these register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lost and you cannot access linear memory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rmally you do not have to worry about that, unless you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shell and load a PM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g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 There seems to be an unresolvable problem with Borland C's stream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ions like fopen(), etc... I could NOT get these functions work,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 not even OPEN a file using fopen . . . that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know where this bug lies in, but I recommend doing all your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 I/O before you initialize the DOS-Exte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But I really would appreciate some credi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/ gifts / money etc... from you, because I am really NO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always in need to buy new books, new hardware, pay m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etc... All these things mentioned will support the qu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only this way I can get new information or test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